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«О внесении изменений в Закон Ульяновской области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«Об утверждении Программы управления государственной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собственностью Ульяновской области на 2024 год»</w:t>
      </w:r>
    </w:p>
    <w:p>
      <w:pPr>
        <w:pStyle w:val="Constitle1"/>
        <w:shd w:fill="FFFFFF" w:val="clear"/>
        <w:spacing w:lineRule="auto" w:line="288" w:before="0" w:after="0"/>
        <w:ind w:left="-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рограмма управления государственной собственностью Ульяновской области на 2024 год, утверждённая Законом Ульяновской области от 08 декабря 2023 года № 141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 </w:t>
        <w:br/>
        <w:t xml:space="preserve">с реализацией Ульяновской областью полномочий собственника </w:t>
        <w:br/>
        <w:t>в отношении государственного имущества Ульяновской област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ей 55 Федерального закона от 21.12.2021 № 414-ФЗ</w:t>
        <w:br/>
        <w:t xml:space="preserve">«Об общих принципах организации публичной власти в субъектах Российской Федерации» (далее – Федеральный закон № 414-ФЗ), установлено, </w:t>
        <w:br/>
        <w:t>что в собственности субъектов Российской Федерации может находиться имущество, предназначенное для осуществления органами публичной власти субъекта Российской Федерации полномочий, которые осуществляются в соответствии с настоящим Федеральным законом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169 части 1 статьи 44 Федерального закона</w:t>
        <w:br/>
        <w:t xml:space="preserve">№ 414-ФЗ к полномочиям органов государственной власти субъекта Российской Федерации относится решение вопросов участия создания условий для развития газификации и участия в организации газоснабжения граждан, утверждения программ газификации жилищно-коммунального хозяйства, промышленных </w:t>
        <w:br/>
        <w:t>и иных организаций, установления, изменения, прекращения существования охранной зоны газопровода газораспределительной сети.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ротоколом Правительства Ульяновской области</w:t>
        <w:br/>
        <w:t xml:space="preserve">от 04.08.2023 № 245-ПС и перечнем поручений к нему, а также на основании письменного обращения Министерства жилищно-коммунального хозяйства </w:t>
        <w:br/>
        <w:t>и строительства Ульяновской области от 04.06.2024</w:t>
        <w:br/>
        <w:t>№ 73-ИОГВ-07/2521вн, Областного государственной казённого предприятия «Агентства стратегического консалтинга» от 17.04.2024 № 73-ИОГВ-07-ПО-03/64вн проектом закона планируется приобретение в государственную собственность Ульяновской области двух сооружений трубопроводного транспорта: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Межпоселковый газопровод с. Рязановка — с. Старое Зелёное — </w:t>
        <w:br/>
        <w:t>с. Новое Зелёное Старокулаткинского района Ульяновской области, назначение: 7.7. Сооружения трубопроводного транспорта, протяжённость 9839 м, кадастровый номер: 73:00:000000:2399 (далее – объект газораспределения № 1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</w:t>
      </w:r>
      <w:r>
        <w:rPr>
          <w:sz w:val="28"/>
          <w:szCs w:val="28"/>
        </w:rPr>
        <w:t xml:space="preserve">Внутрипоселковый газопровод с. Новое Зелёное Старокулаткинского района Ульяновской области, назначение: 7.7. Сооружения трубопроводного транспорта, протяжённость 4633 м, кадастровый номер: 73:15:000000:210 </w:t>
      </w:r>
      <w:r>
        <w:rPr>
          <w:rFonts w:cs="PT Astra Serif" w:ascii="PT Astra Serif" w:hAnsi="PT Astra Serif"/>
          <w:sz w:val="28"/>
          <w:szCs w:val="28"/>
        </w:rPr>
        <w:t>(далее – объект газораспределения № 2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Цели, на достижение которых направлена реализация инвестиционного проекта соответствует целям Указа Губернатора Ульяновской области </w:t>
        <w:br/>
        <w:t>от 21.06.2021 № 55 «Об утверждении региональной программы газификации жилищно-коммунального хозяйства, промышленных и иных организаций</w:t>
        <w:br/>
        <w:t>в Ульяновской области на 2021-2030 годы», а именно повышение надёжности</w:t>
        <w:br/>
        <w:t>и безопасности предоставления услуг газоснабжения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Также одним из основных приоритетов социально-экономического развития Ульяновской области в сфере реализации государственной программы Ульяновской области «Развитие жилищно-коммунального хозяйства</w:t>
        <w:br/>
        <w:t xml:space="preserve">и повышение энергетической эффективности в Ульяновской области», утвержденной постановлением Правительства Ульяновской области </w:t>
        <w:br/>
        <w:t>от 30.11.2013 № 32/632-П (далее – Государственная программа № 32/632-П) является обеспечение газификации и догазификации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обретение объектов газораспределения направлено на реализацию цели плана мероприятий («дорожной карты») по внедрению социально-ориентированной и экономически эффективной системы газификации </w:t>
        <w:br/>
        <w:t>и газоснабжения субъектов Российской Федерации от 30.04.2021 № 1192-р – увеличение уровня газификации населения субъектов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Финансирование мероприятий по приобретению будет осуществляться </w:t>
        <w:br/>
        <w:t xml:space="preserve">за счёт средств областного бюджета Ульяновской области в пределах лимитов бюджетных обязательств, предусмотренных Государственной программой </w:t>
        <w:br/>
        <w:t xml:space="preserve">№ 32/632-П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Объекты газораспределения № 1 и № 2 принадлежат на праве собственности Обществу с ограниченной ответственностью «СпецСтройИнвест», что подтверждается Выписками из ЕГРН от 07.06.2024 </w:t>
        <w:br/>
        <w:t>№ КУВИ-001/2024-154539308 и № КУВИ-001/2024-154539300. Объекты газораспределения находятся в исправном техническом состоянии и по ним поступает природный газ в дома жителей села Новое Зелёное Старокулатк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мущество планируется приобрести Областным государственным казённым предприятием «Агентство стратегического консалтинга»</w:t>
        <w:br/>
      </w:r>
      <w:r>
        <w:rPr>
          <w:rFonts w:cs="Times New Roman" w:ascii="PT Astra Serif" w:hAnsi="PT Astra Serif"/>
          <w:bCs/>
          <w:sz w:val="28"/>
          <w:szCs w:val="28"/>
        </w:rPr>
        <w:t xml:space="preserve">(далее – ОГКП </w:t>
      </w:r>
      <w:r>
        <w:rPr>
          <w:rFonts w:cs="Times New Roman" w:ascii="PT Astra Serif" w:hAnsi="PT Astra Serif"/>
          <w:sz w:val="28"/>
          <w:szCs w:val="28"/>
        </w:rPr>
        <w:t xml:space="preserve">«Агентство стратегического консалтинга») </w:t>
      </w:r>
      <w:r>
        <w:rPr>
          <w:rFonts w:cs="Times New Roman" w:ascii="PT Astra Serif" w:hAnsi="PT Astra Serif"/>
          <w:bCs/>
          <w:sz w:val="28"/>
          <w:szCs w:val="28"/>
        </w:rPr>
        <w:t xml:space="preserve">у единственного поставщика в соответствии с пунктом 31 части 1 статьи 93 Федерального закона от 05.04.2013 № 44-ФЗ «О контрактной системе в сфере закупок товаров, работ, услуг для обеспечения государственных </w:t>
        <w:br/>
        <w:t xml:space="preserve">и муниципальных нужд»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/>
      </w:pPr>
      <w:r>
        <w:rPr>
          <w:rFonts w:cs="Times New Roman" w:ascii="PT Astra Serif" w:hAnsi="PT Astra Serif"/>
          <w:sz w:val="28"/>
          <w:szCs w:val="28"/>
        </w:rPr>
        <w:t>В соответствии с уставом основными видами деятельности ОГКП «Агентство стратегического консалтинга» являются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/>
      </w:pPr>
      <w:r>
        <w:rPr>
          <w:rFonts w:cs="Times New Roman" w:ascii="PT Astra Serif" w:hAnsi="PT Astra Serif"/>
          <w:sz w:val="28"/>
          <w:szCs w:val="28"/>
        </w:rPr>
        <w:t>-эффективное управление газораспределительными сетями, находящимися в собственности Ульян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- транспортирование по трубопроводам газ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- эксплуатация газораспределительных с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/>
      </w:pPr>
      <w:r>
        <w:rPr>
          <w:rFonts w:cs="Times New Roman" w:ascii="PT Astra Serif" w:hAnsi="PT Astra Serif"/>
          <w:sz w:val="28"/>
          <w:szCs w:val="28"/>
        </w:rPr>
        <w:t>В соответствии со статьей 7 Федерального закона от 31.03.1999 № 69-ФЗ «О газоснабжении в Российской Федерации» организация - собственник газораспределительной системы представляет собой специализированную организацию, осуществляющую эксплуатацию и развитие на соответствующих территориях сетей газоснабжения и их объектов, а также оказывающую услуги,                связанные с подачей газа потребителям и их обслужива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/>
      </w:pPr>
      <w:r>
        <w:rPr>
          <w:rFonts w:cs="Times New Roman" w:ascii="PT Astra Serif" w:hAnsi="PT Astra Serif"/>
          <w:sz w:val="28"/>
          <w:szCs w:val="28"/>
        </w:rPr>
        <w:t>В соответствии со статьей 2 Федерального закона от 21.07.1997 № 116-ФЗ «О промышленной безопасности опасных производственных объектов» газораспределительные сети относятся к категории опасных производственны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сле приобретения в государственную собственность Ульяновской области </w:t>
      </w:r>
      <w:r>
        <w:rPr>
          <w:rFonts w:cs="Times New Roman" w:ascii="PT Astra Serif" w:hAnsi="PT Astra Serif"/>
          <w:bCs/>
          <w:sz w:val="28"/>
          <w:szCs w:val="28"/>
        </w:rPr>
        <w:t xml:space="preserve">объектов газораспределения № 1 и № 2 с последующим </w:t>
        <w:br/>
        <w:t xml:space="preserve">их закреплением </w:t>
      </w:r>
      <w:r>
        <w:rPr>
          <w:rFonts w:cs="Times New Roman" w:ascii="PT Astra Serif" w:hAnsi="PT Astra Serif"/>
          <w:sz w:val="28"/>
          <w:szCs w:val="28"/>
        </w:rPr>
        <w:t xml:space="preserve">за ОГКП «Агентство стратегического консалтинга», на объекты газового хозяйства будет получена лицензия осуществление эксплуатации взрывопожароопасных и химически опасных производственных объектов I, II </w:t>
        <w:br/>
        <w:t>и III классов опасности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Согласно п. 2 ст. 79 Бюджетного Кодекса Российской Федерации бюджетные инвестиции в объекты государственной собственности субъекта Российской Федерации и принятие решений о подготовке и реализации бюджетных инвестиций в указанные объекты осуществляются в порядках, установленных высшим исполнительным органом государственной власти субъекта Российской Федерации. </w:t>
      </w:r>
    </w:p>
    <w:p>
      <w:pPr>
        <w:pStyle w:val="ConsPlus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снование необходимости покупки объектов газораспределения № 1 </w:t>
        <w:br/>
        <w:t xml:space="preserve">и № 2 </w:t>
      </w:r>
      <w:r>
        <w:rPr>
          <w:rFonts w:cs="PT Astra Serif" w:ascii="PT Astra Serif" w:hAnsi="PT Astra Serif"/>
          <w:sz w:val="28"/>
          <w:szCs w:val="28"/>
        </w:rPr>
        <w:t xml:space="preserve">у единственного поставщика,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лючается в том, что это исключительная </w:t>
      </w:r>
      <w:r>
        <w:rPr>
          <w:rFonts w:cs="PT Astra Serif" w:ascii="PT Astra Serif" w:hAnsi="PT Astra Serif"/>
          <w:sz w:val="28"/>
          <w:szCs w:val="28"/>
        </w:rPr>
        <w:t>трасса газопроводов, которая проходит к населённому пункту Новое Зелёное Старокулаткинского района. В настоящее время на территории вышеуказанного сельского поселения отсутствует техническая возможность строительства нового газопровода, что является основанием для приобретения объектов газоснабжения в данном населённом пункте. Кроме того, тянуть новую ветку газопровода параллельно существующей является нецелесообразным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 результатам проведения проверки инвестиционного проекта «Газификация Старокулаткинского района Ульяновской области под ключ («Межпоселковый газопровод с. Рязановка — с. Старое Зелёное — с. Новое Зелёное Старокулаткинского района Ульяновской области» </w:t>
        <w:br/>
        <w:t>и «Внутрипоселковый газопровод с. Новое Зелёное Старокулаткинского района Ульяновской области») на предмет обоснованности и эффективности использования средств областного бюджета Ульяновской области, направляемых на капитальные вложения получено положительное заключение Министерства финансов Ульяновской области от 06.06.2024 №492-з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Согласно отчёту об оценке рыночной стоимости объектов газораспределения № 1 и № 2 от 03.03.2024 № с19739, составленному ООО </w:t>
        <w:br/>
        <w:t xml:space="preserve">«Многопрофильный деловой центр», рыночная стоимость составляет </w:t>
        <w:br/>
        <w:t xml:space="preserve">55 116 000,0 (пятьдесят пять миллионов сто шестнадцать тысяч) рублей с учётом НДС. Собственник ООО «СпецСтройИнвест» готов продать объекты </w:t>
        <w:br/>
        <w:t>газораспределения по вышеуказанной стоим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PT Astra Serif" w:hAnsi="PT Astra Serif"/>
          <w:bCs/>
          <w:sz w:val="28"/>
          <w:szCs w:val="28"/>
        </w:rPr>
        <w:t>Приобретаемые объекты газораспределения № 1 и № 2 включены</w:t>
        <w:br/>
        <w:t xml:space="preserve">в Областную адресную инвестиционную программу Ульяновской области </w:t>
        <w:br/>
        <w:t>к закону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bCs/>
          <w:sz w:val="28"/>
          <w:szCs w:val="28"/>
        </w:rPr>
        <w:t xml:space="preserve">от 08.12.2023 № 142-ЗО «Об областном бюджете Ульяновской области на 2024 и на плановый период 2025-2026 годов» (ред. </w:t>
        <w:br/>
        <w:t xml:space="preserve">от 16.02.2024 № 7-ЗО). </w:t>
      </w:r>
    </w:p>
    <w:p>
      <w:pPr>
        <w:pStyle w:val="Normal"/>
        <w:tabs>
          <w:tab w:val="clear" w:pos="708"/>
          <w:tab w:val="left" w:pos="180" w:leader="none"/>
        </w:tabs>
        <w:spacing w:lineRule="auto" w:line="264"/>
        <w:ind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Социально-экономическим последствием принятия данного закона будет являться повышение уровня развития социальной инфраструктуры </w:t>
        <w:br/>
        <w:t xml:space="preserve">и инженерного обустройства сельских поселений Старокулаткинского района Ульяновской области. Приобретение объектов газораспределения приведёт </w:t>
        <w:br/>
        <w:t xml:space="preserve">к повышению качества жизни населения, также увеличит долю потребления природного газа в топливно-энергетическом балансе Ульяновской области </w:t>
        <w:br/>
        <w:t xml:space="preserve">и снижения потребления сжиженного углеводородного газа. </w:t>
      </w:r>
    </w:p>
    <w:p>
      <w:pPr>
        <w:pStyle w:val="Normal"/>
        <w:tabs>
          <w:tab w:val="clear" w:pos="708"/>
          <w:tab w:val="left" w:pos="180" w:leader="none"/>
        </w:tabs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закона будет являться заключение </w:t>
      </w:r>
      <w:r>
        <w:rPr>
          <w:rFonts w:cs="PT Astra Serif" w:ascii="PT Astra Serif" w:hAnsi="PT Astra Serif"/>
          <w:bCs/>
          <w:sz w:val="28"/>
          <w:szCs w:val="28"/>
        </w:rPr>
        <w:t>ОГКП «Агентство стратегического консалтинга»</w:t>
      </w:r>
      <w:r>
        <w:rPr>
          <w:rFonts w:cs="PT Astra Serif" w:ascii="PT Astra Serif" w:hAnsi="PT Astra Serif"/>
          <w:sz w:val="28"/>
          <w:szCs w:val="28"/>
        </w:rPr>
        <w:t xml:space="preserve"> договора купли-продажи </w:t>
      </w:r>
      <w:r>
        <w:rPr>
          <w:rFonts w:cs="PT Astra Serif" w:ascii="PT Astra Serif" w:hAnsi="PT Astra Serif"/>
          <w:bCs/>
          <w:sz w:val="28"/>
          <w:szCs w:val="28"/>
        </w:rPr>
        <w:t>объектов газораспределения № 1 и № 2</w:t>
      </w:r>
      <w:r>
        <w:rPr>
          <w:rFonts w:cs="PT Astra Serif" w:ascii="PT Astra Serif" w:hAnsi="PT Astra Serif"/>
          <w:sz w:val="28"/>
          <w:szCs w:val="28"/>
        </w:rPr>
        <w:t xml:space="preserve"> с ООО «СпецСтройИнвест».</w:t>
      </w:r>
    </w:p>
    <w:p>
      <w:pPr>
        <w:pStyle w:val="Normal"/>
        <w:tabs>
          <w:tab w:val="clear" w:pos="708"/>
          <w:tab w:val="left" w:pos="180" w:leader="none"/>
        </w:tabs>
        <w:spacing w:lineRule="auto" w:line="264"/>
        <w:ind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>Поскольку законопроект не затрагивает вопросы осуществления предпринимательской и инвестиционной деятельности, в соответствии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</w:r>
    </w:p>
    <w:p>
      <w:pPr>
        <w:pStyle w:val="Normal"/>
        <w:tabs>
          <w:tab w:val="clear" w:pos="708"/>
          <w:tab w:val="left" w:pos="180" w:leader="none"/>
        </w:tabs>
        <w:spacing w:lineRule="auto" w:line="264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tabs>
          <w:tab w:val="clear" w:pos="708"/>
          <w:tab w:val="left" w:pos="180" w:leader="none"/>
        </w:tabs>
        <w:spacing w:lineRule="auto" w:line="264"/>
        <w:ind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Антикоррупционная экспертиза настоящего проекта закона проведена департаментом финансового, правового и административного обеспечения Министерства имущественных отношений и архитектуры Ульяновской области. Фактор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tabs>
          <w:tab w:val="clear" w:pos="708"/>
          <w:tab w:val="left" w:pos="180" w:leader="none"/>
        </w:tabs>
        <w:spacing w:lineRule="auto" w:line="264"/>
        <w:ind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>Разработчиком законопроекта является консультант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Г.Ш.Юсуп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нистр имущественных отношений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и архитектуры Ульяновской области                                                    М.В.Додин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ocsupplementnumber">
    <w:name w:val="doc__supplement-number"/>
    <w:qFormat/>
    <w:rPr/>
  </w:style>
  <w:style w:type="character" w:styleId="Docsupplementname">
    <w:name w:val="doc__supplement-name"/>
    <w:qFormat/>
    <w:rPr/>
  </w:style>
  <w:style w:type="character" w:styleId="Style15">
    <w:name w:val="Нижний колонтитул Знак"/>
    <w:qFormat/>
    <w:rPr>
      <w:rFonts w:cs="Arial"/>
      <w:sz w:val="24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rFonts w:cs="Times New Roman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49:00Z</dcterms:created>
  <dc:creator>ДИО</dc:creator>
  <dc:description/>
  <cp:keywords/>
  <dc:language>en-US</dc:language>
  <cp:lastModifiedBy>user</cp:lastModifiedBy>
  <cp:lastPrinted>2024-06-10T09:59:00Z</cp:lastPrinted>
  <dcterms:modified xsi:type="dcterms:W3CDTF">2024-06-10T07:52:00Z</dcterms:modified>
  <cp:revision>3</cp:revision>
  <dc:subject/>
  <dc:title>Пояснительная записка</dc:title>
</cp:coreProperties>
</file>